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732155"/>
            <wp:effectExtent l="0" t="0" r="0" b="0"/>
            <wp:docPr id="1" name="герб_кр_края_нов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р_края_нов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ПЕРВОМА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____»________2008 года                                                                             №_____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, утверждения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 бюджетных смет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е сельское поселение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21 Бюджетного кодекса Российской Федерации (Собрание законодательства Российской Федерации, 1998, N 31, статья 3823; 2007, N 18, статья 2117), руководствуясь статьей 31 Устава муниципального образования Первомайское сельское поселение Белореченского района п о с т а н о в л я ю: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, утверждения и ведения бюджетных смет муниципального образования Первомайское сельское поселение Белореченского район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муниципального образования Первомайское сельское поселение Белореченского района Капицеву И.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ет свое действие на правоотношения, возникшие с 1 янва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Первомайское сельское поселение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А.М.Гринченко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94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Проект внесен:</w:t>
      </w:r>
    </w:p>
    <w:p>
      <w:pPr>
        <w:pStyle w:val="Normal"/>
        <w:jc w:val="both"/>
        <w:rPr/>
      </w:pPr>
      <w:r>
        <w:rPr/>
        <w:t>Финансовым отделом</w:t>
      </w:r>
    </w:p>
    <w:p>
      <w:pPr>
        <w:pStyle w:val="Normal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ab/>
        <w:t xml:space="preserve">      И.А.Капице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26:00Z</dcterms:created>
  <dc:creator>EXPLORER</dc:creator>
  <dc:description/>
  <dc:language>en-US</dc:language>
  <cp:lastModifiedBy>EXPLORER</cp:lastModifiedBy>
  <cp:lastPrinted>2008-04-09T10:47:00Z</cp:lastPrinted>
  <dcterms:modified xsi:type="dcterms:W3CDTF">2008-04-09T06:47:00Z</dcterms:modified>
  <cp:revision>7</cp:revision>
  <dc:subject/>
  <dc:title> </dc:title>
</cp:coreProperties>
</file>